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re/Post It’s Your Choice Program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From this list circle two specific internet career resources or assessments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Family</w:t>
        <w:tab/>
        <w:tab/>
        <w:tab/>
        <w:t>TMZ</w:t>
        <w:tab/>
        <w:tab/>
        <w:tab/>
        <w:t>GCIS</w:t>
        <w:tab/>
        <w:tab/>
        <w:tab/>
        <w:tab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Microsoft Word </w:t>
        <w:tab/>
        <w:tab/>
        <w:t>Holland Codes</w:t>
        <w:tab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Jimmy researched three jobs that he wants to consider as careers.  Here is the data that he found for each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Music Producer-makes $48,000, they do not need College training but snould have a GED or high school diploma and musical training, classes in high school Band, Chorus, Music Theory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High School Music Teacher-makes $55,000, they need high school diploma, at least a Bachelor’s degree, musical training, and liscensure, classes in high school Child Development, Psychology, Public Speaking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Pediatrician-makes $155,000, they need GED or high school diploma, Bachelor’s degree, liscensure, medical school completion, board certification, classes in high school Anatomy, Computer Applications, Food and Nutrition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Place the data in the correct location on this chart</w:t>
      </w:r>
    </w:p>
    <w:p>
      <w:pPr>
        <w:pStyle w:val="Normal"/>
        <w:ind w:left="720" w:hanging="0"/>
        <w:rPr/>
      </w:pPr>
      <w:r>
        <w:rPr/>
      </w:r>
    </w:p>
    <w:tbl>
      <w:tblPr>
        <w:tblW w:w="784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5"/>
        <w:gridCol w:w="1543"/>
        <w:gridCol w:w="2260"/>
        <w:gridCol w:w="2340"/>
      </w:tblGrid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cupation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lary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ssible High School Courses</w:t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usic Producer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$48,00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gh School Diploma or GED, Musical Training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gh School Music Teacher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$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High School Diploma, </w:t>
            </w:r>
          </w:p>
          <w:p>
            <w:pPr>
              <w:pStyle w:val="Normal"/>
              <w:rPr/>
            </w:pPr>
            <w:r>
              <w:rPr/>
              <w:t>Bachelor’s Degree, Musical Training, and Liscensur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ild Development, Psychology, Public Speaking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$155,00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D or High School Diploma, Bachelor’s degree, Liscensure, Medical School, Board Certificatio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atomy, Computer Applications, Food and Nutrition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Occupation</w:t>
        <w:tab/>
        <w:tab/>
        <w:t>Salary</w:t>
        <w:tab/>
        <w:tab/>
        <w:t>Application</w:t>
        <w:tab/>
        <w:tab/>
        <w:t>Resume</w:t>
        <w:tab/>
        <w:t>Interview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rite a paragraph of three to five sentences using at least three of the career vocabulary abo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From the following list choose three topics that you most value in a career option.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Money</w:t>
        <w:tab/>
        <w:tab/>
        <w:t>Education</w:t>
        <w:tab/>
        <w:t>Prestige</w:t>
        <w:tab/>
        <w:t>Tradition</w:t>
        <w:tab/>
        <w:t>Possession of Skill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Power</w:t>
        <w:tab/>
        <w:tab/>
        <w:t>Makes you happy</w:t>
        <w:tab/>
        <w:tab/>
        <w:t>Helping Others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Explain why you choose those topics: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8T09:54:00Z</dcterms:created>
  <dc:creator>Jermaine</dc:creator>
  <dc:description/>
  <cp:keywords/>
  <dc:language>en-US</dc:language>
  <cp:lastModifiedBy>Jermaine</cp:lastModifiedBy>
  <dcterms:modified xsi:type="dcterms:W3CDTF">2012-06-28T10:10:00Z</dcterms:modified>
  <cp:revision>3</cp:revision>
  <dc:subject/>
  <dc:title>Pre/Post It’s Your Choice Program</dc:title>
</cp:coreProperties>
</file>